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20</w:t>
        <w:tab/>
        <w:t>2.</w:t>
        <w:tab/>
        <w:t>Form: Disposition of Any Disclaimed Gif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20-1</w:t>
        <w:tab/>
        <w:t>Disposition of any disclaimed gif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isposition of Disclaimed Gift</w:t>
      </w:r>
      <w:r>
        <w:rPr/>
        <w:t>. If any beneficiary named in my will disclaims all or part of a gift, the portion of the gift disclaimed shall be distributed as if the disclaimant had not survived me as provided in my will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8:00Z</dcterms:created>
  <dc:creator/>
  <dc:description/>
  <cp:keywords/>
  <dc:language>en-US</dc:language>
  <cp:lastModifiedBy>murphyk</cp:lastModifiedBy>
  <cp:lastPrinted>2003-05-02T11:57:00Z</cp:lastPrinted>
  <dcterms:modified xsi:type="dcterms:W3CDTF">2009-10-29T18:38:00Z</dcterms:modified>
  <cp:revision>2</cp:revision>
  <dc:subject/>
  <dc:title>||§12</dc:title>
</cp:coreProperties>
</file>